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gram In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4375</wp:posOffset>
                </wp:positionH>
                <wp:positionV relativeFrom="paragraph">
                  <wp:posOffset>-114300</wp:posOffset>
                </wp:positionV>
                <wp:extent cx="2198370" cy="1310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013585" cy="1217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3585" cy="121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103.15pt;mso-wrap-distance-left:9.05pt;mso-wrap-distance-right:9.05pt;mso-wrap-distance-top:0pt;mso-wrap-distance-bottom:0pt;margin-top:-9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013585" cy="1217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3585" cy="121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Art on the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color w:val="0000FF"/>
          <w:sz w:val="40"/>
          <w:szCs w:val="40"/>
        </w:rPr>
        <w:t>AIR</w:t>
      </w:r>
      <w:r>
        <w:rPr>
          <w:rFonts w:cs="Arial" w:ascii="Arial" w:hAnsi="Arial"/>
          <w:b/>
          <w:sz w:val="40"/>
          <w:szCs w:val="40"/>
        </w:rPr>
        <w:t xml:space="preserve"> 2008 – 09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Grades 6 – 8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Series of LIVE Arts Education Broadcast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th a Professional Art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VE (Live Interactive Video Education) Arts Education is supported by the Saskatchewan Arts Board, Saskatchewan Ministry of Education, SCN and the Regina Catholic Schools utilizing the E-Learning Satellite Networ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i/>
          <w:sz w:val="22"/>
          <w:szCs w:val="22"/>
        </w:rPr>
        <w:t>Art on the AIR</w:t>
      </w:r>
      <w:r>
        <w:rPr>
          <w:rFonts w:cs="Arial" w:ascii="Arial" w:hAnsi="Arial"/>
          <w:sz w:val="22"/>
          <w:szCs w:val="22"/>
        </w:rPr>
        <w:t xml:space="preserve"> program is an innovative arts program that uses Saskatchewan’s E-Learning Satellite Network to bring professional artists into classrooms for a LIVE arts program based on the Arts Education curriculum. This program is geared for schools currently using the E-Learning Satellite Network or schools that are interested in exploring this form of educational resource at the elementary school level.  If your school is not currently equipped to receive E-Learning Network broadcasts, contact SCN at (306) 1.877.808.4762 regarding equipment and technical requirements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pply to be one of 15 classrooms to participate in a series of 8 LIVE Arts Education Broadcasts, twice a month from January to May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Application Form is available at: </w:t>
      </w:r>
      <w:hyperlink r:id="rId4">
        <w:r>
          <w:rPr>
            <w:rStyle w:val="InternetLink"/>
            <w:rFonts w:cs="CG Times" w:ascii="CG Times" w:hAnsi="CG Times"/>
          </w:rPr>
          <w:t>http://www.learning.gov.sk.ca/artonair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does it work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classrooms (grade 6- 8) will be selected from across the province to participate in 8 regularly scheduled, LIVE broadcasts from January through May 2009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The broadcast originates from St. Peter School in Regina and is coordinated by Artist Resource Heather Cline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rofessional Guest Artists present content for 2 broadcasts that support the Arts Education curriculum in four art strands including music, drama, dance and visual art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Broadcasts feature a short multi-media presentation, directed small group work and skills development through hands-on arts demonstration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achers participate in the broadcast with their students, facilitate small group work, and encourage their students’ interaction with all participating classrooms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rooms contribute to the broadcast through live phone-in and by supplying student created reports and art work for one of the future live sess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 Benefi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is program provides classroom teachers with additional teaching resources through interaction with a professional artist.  The hands-on portion of the program provides graphic demonstration of the art strands including Music, Dance, Drama and the Visual Arts for students and teachers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42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essional Development -</w:t>
      </w:r>
      <w:r>
        <w:rPr>
          <w:rFonts w:cs="Arial" w:ascii="Arial" w:hAnsi="Arial"/>
          <w:sz w:val="22"/>
          <w:szCs w:val="22"/>
        </w:rPr>
        <w:t xml:space="preserve"> Teachers participate in an orientation session from their own classroom location utilizing the E-Learning Satellite Network.  This session introduces teachers to the broadcast technology, on-air procedures, classroom strategies, the Blackboard support site and various technology classroom tools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42" w:hanging="360"/>
        <w:rPr/>
      </w:pPr>
      <w:r>
        <w:rPr>
          <w:rFonts w:cs="Arial" w:ascii="Arial" w:hAnsi="Arial"/>
          <w:b/>
          <w:sz w:val="22"/>
          <w:szCs w:val="22"/>
        </w:rPr>
        <w:t xml:space="preserve">Students </w:t>
      </w:r>
      <w:r>
        <w:rPr>
          <w:rFonts w:cs="Arial" w:ascii="Arial" w:hAnsi="Arial"/>
          <w:sz w:val="22"/>
          <w:szCs w:val="22"/>
        </w:rPr>
        <w:t xml:space="preserve">- Students interact with other classrooms throughout Saskatchewan.  Students are challenged to share ideas through live phone-in and by producing art presentations and student art work into the broadcast.  Students are exposed to a broad range of arts concepts and are inspired by the creative work of other students throughout the provinc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learning.gov.sk.ca/artonai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22:11:00Z</dcterms:created>
  <dc:creator>sbellega</dc:creator>
  <dc:description/>
  <cp:keywords/>
  <dc:language>en-US</dc:language>
  <cp:lastModifiedBy>sbellega</cp:lastModifiedBy>
  <dcterms:modified xsi:type="dcterms:W3CDTF">2008-06-06T22:13:00Z</dcterms:modified>
  <cp:revision>1</cp:revision>
  <dc:subject/>
  <dc:title>Program Information</dc:title>
</cp:coreProperties>
</file>